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Heading3"/>
              <w:ind w:left="126" w:right="126" w:hanging="0"/>
              <w:rPr/>
            </w:pPr>
            <w:r>
              <w:rPr/>
              <w:t>Du’a to be read 3 times morning &amp; evening.</w:t>
            </w:r>
          </w:p>
          <w:p>
            <w:pPr>
              <w:pStyle w:val="TextBody"/>
              <w:rPr/>
            </w:pPr>
            <w:r>
              <w:rPr/>
              <w:t>Bismillahillazi la yadurru ma’asmihi shaiun fil ardi wala fis samaa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2"/>
              </w:rPr>
              <w:t>wahuas same’e ul aleem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In the name of Allah by whose name nothing on earth and heavens can cause harm. He is All-Hearing, All-Seeing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’a to be read on getting up from sleep.</w:t>
            </w:r>
          </w:p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Alhamdulil.lahil lazi ah.yaana ba’ada ma amaa.tana wa ilaihin nushoor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Many thanks to Allah who gave us life after having given us death and our final return is to Him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u’a to remove grief, sorrow, anxiety &amp; worries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Surely, we are the servants of Allah and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to Him is our (final) return. O Allah, compensate me for my misfortune and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o grant me something better in its place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Inna lillahi wa innaa ilaihi raji’oon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llahumma ajirni fi museebati wakhlufli khairam minha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/>
            </w:pPr>
            <w:r>
              <w:rPr/>
              <w:t>Allahum.ma  lakal hamdu kul.luhu, wa lakash shukru kul.luhu, wa lakal mulku kul.luhu,wa lakal khalqu kul.luhu, biyadikal khairu kul.luhu,  wa ilaik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yarji ’ul amru kul.luhu, as-aluka minal khairi kul.lihi, wa a’oozubika min-nash sharri kul.lihi, 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bismilla-hil.lazi laa ilaha ghairu hu.</w:t>
            </w:r>
          </w:p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O Allah, all praise and gratitude is for Thee and the entire dominion and creation are Thine, all good is in Thy hands, the disposal of all matters ultimately rests in Thee; hence I beg of Thee all good things and pray to be saved from all evils in the name of Allah besides whom there is no god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’a to remove grief, sorrow, anxiety &amp; worries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rely, we are the servants of Allah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nd to Him is our final return. O Allah, from You alone do I seek to be compensated for this misfortune of mine. Do compensate me for it and grant me something better in return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na lillahi wa inna ilaihi raji’oon, Allahumma  ’indaka ahtasibu museebati fa ajirni feeha wa abdilni minha khair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Allahum.ma hab.bib ilai.nal eema.na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wa zay.yin.hu fee quloobi.n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 xml:space="preserve">wa kar.rih ilai.nal kuf.ra,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wal fusoo.qa, wal ’isyaa.na,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waj ’al.na mi..nar raashi.deen.</w:t>
            </w:r>
          </w:p>
          <w:p>
            <w:pPr>
              <w:pStyle w:val="Normal"/>
              <w:ind w:left="126" w:right="126" w:hanging="0"/>
              <w:jc w:val="center"/>
              <w:rPr>
                <w:sz w:val="26"/>
              </w:rPr>
            </w:pPr>
            <w:r>
              <w:rPr>
                <w:sz w:val="26"/>
              </w:rPr>
              <w:t>O Allah, enable us to love faith and decorate our hearts with it and lead us to hate disbelief, immorality and sin and include us among the virtuous ones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ua to be read after wadu.</w:t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Allahummaj ’alni</w:t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minat-tawwabee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6"/>
              </w:rPr>
              <w:t>waj ’alni minal muta-tah-hireen.</w:t>
            </w:r>
          </w:p>
          <w:p>
            <w:pPr>
              <w:pStyle w:val="Heading2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O Allah! make me of the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repenters and make me of the purified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6"/>
              </w:rPr>
            </w:pPr>
            <w:r>
              <w:rPr>
                <w:sz w:val="26"/>
              </w:rPr>
              <w:t>O Allah, purify my heart of hypocrisy</w:t>
            </w:r>
          </w:p>
          <w:p>
            <w:pPr>
              <w:pStyle w:val="Normal"/>
              <w:ind w:left="126" w:right="126" w:hanging="0"/>
              <w:jc w:val="center"/>
              <w:rPr>
                <w:sz w:val="26"/>
              </w:rPr>
            </w:pPr>
            <w:r>
              <w:rPr>
                <w:sz w:val="26"/>
              </w:rPr>
              <w:t>my actions of show, my tongue of falsehood, my eyes of immorality and Thou knowest well  the faults committed  by eyes and what is  hidden in the heart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ahum.ma tah-hir qalbi mi.nan nifaa.qi, wa’amali minar.riyaa.i, wa lisaa.ni minal kiz.bi, wa ’aini mi.nal khiyaana.ti, fa inna.ka ta’alamu khaa-ina.tal ’a.u.ni, wama tukh-fis sudooru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’a to be read morning &amp; evening 3 times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llahumma inni a ’oozubika min an ushrika bika shai-aun wa ana  ’alamu bihi, wa astaghfiruka limalaa ’alamubihi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 Allah, I seek Thy protection from that I should join any partner with Thee knowingly and I crave Thy forgiveness if I have ever done so unknowingly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odyText2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Kha.sha’a sam’ie, wa basa.ri, wa dam.ie</w:t>
            </w:r>
          </w:p>
          <w:p>
            <w:pPr>
              <w:pStyle w:val="BodyText2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>wa lah.mi, wa az.mi, wa ’asa.bi,</w:t>
            </w:r>
          </w:p>
          <w:p>
            <w:pPr>
              <w:pStyle w:val="BodyText2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wa mas taqkal lath bihi qadami,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>lil.lahi rab.bil ’aalameen.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My ears, my eyes, my blood, my flesh, my bones, my sinews and whatever my legs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carry (of me) – all these bow down in submission before Allah,</w:t>
            </w:r>
          </w:p>
          <w:p>
            <w:pPr>
              <w:pStyle w:val="Normal"/>
              <w:ind w:left="126" w:right="126" w:hanging="0"/>
              <w:jc w:val="center"/>
              <w:rPr>
                <w:sz w:val="26"/>
              </w:rPr>
            </w:pPr>
            <w:r>
              <w:rPr>
                <w:sz w:val="26"/>
              </w:rPr>
              <w:t>Lord of the univers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" w:right="126" w:hanging="0"/>
      <w:jc w:val="center"/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126" w:hanging="0"/>
      <w:jc w:val="center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6" w:hanging="0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2:04:00Z</dcterms:created>
  <dc:creator/>
  <dc:description/>
  <cp:keywords/>
  <dc:language>en-US</dc:language>
  <cp:lastModifiedBy/>
  <cp:lastPrinted>2006-03-18T22:59:00Z</cp:lastPrinted>
  <dcterms:modified xsi:type="dcterms:W3CDTF">2008-04-16T03:29:00Z</dcterms:modified>
  <cp:revision>24</cp:revision>
  <dc:subject/>
  <dc:title/>
</cp:coreProperties>
</file>